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nstructions: répondez au passé composé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Quelle est la dernière fois que personne n'a fait attention pendant une classe?  Est-ce que le/la prof a remarqué quelque chose? Qu'est-e que le/la prof a di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Combien de messages as-tu écrit aujourd'hu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Quelle est le dernier film que vous avez vu, toi et tes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d. Quelle est la dernière fois que tu n'as pas été de bonne humeur?  Pourquoi?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Est-ce qu'il y a eu une interro ou un examen récemment dans une classe (à part la classe de français)?  Est-ce que tu as réuss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f.  Quelle est la dernière fois que tes parents ont eu raison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Tu as déjà reçu une très bonne note parce que tu as beaucoup étudié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h.  Tu as déjà été à côté de la plaque dans une classe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Un ami t'a déjà déçu?  Com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j.  Tu as appris des choses aujourd'hu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k.  Quel est le dernier livre que tu as lu pour le plaisi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l.  Qu'est-ce que l'on a dû faire pour l'anglais cette semain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.  Qu'est-ce que tu peux faire que tu n'as pas pu faire dans le passé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26:33Z</dcterms:created>
  <dc:creator/>
  <dc:description/>
  <dc:language>en-US</dc:language>
  <cp:lastModifiedBy/>
  <cp:revision>0</cp:revision>
  <dc:subject/>
  <dc:title/>
</cp:coreProperties>
</file>